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EDMONDSON, SANDRA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K, in retrospect, the meeting appeared to be successful, however it proved not to be, with the fact that after Christmas Catherine’s classes stopped attending again!  I usually contact teachers to let them know if their pupils are absent, but Catherine always used to say “</w:t>
      </w:r>
      <w:r>
        <w:rPr>
          <w:i/>
        </w:rPr>
        <w:t>Quelle dommage</w:t>
      </w:r>
      <w:r>
        <w:rPr/>
        <w:t>” or “They won’t come if they don’t want to, you are after all an extra class”.  It’s incredibly frustrating because all of the other teachers have made my classes compulsory – as a result I have 99% attend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I give the right impression of myself?  I’m not sure.  I was assertive about my wishes to have concrete classes; however I feel that Catherine sees me as a temporary inconvenience!  However, I try to present myself in a better light, she’s not interested.  I understand I’m not a permanent member of staff or a teacher, but Catherine has no time for me.  As an assistant who works with six of her classes, it’s very annoying.  I’m left to my own devices, but now that I know that she’s not actually my </w:t>
      </w:r>
      <w:r>
        <w:rPr>
          <w:i/>
        </w:rPr>
        <w:t>responsable</w:t>
      </w:r>
      <w:r>
        <w:rPr/>
        <w:t>, it makes more se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whole, I feel that the meeting was held because I requested it.  There was little benefit to Catherine – Perhaps other than getting me to stop talking to her about absences when she’s not interested.  The week before the February holidays, Catherine told me that I should be informing the </w:t>
      </w:r>
      <w:r>
        <w:rPr>
          <w:i/>
        </w:rPr>
        <w:t>bureau de surveillance</w:t>
      </w:r>
      <w:r>
        <w:rPr/>
        <w:t xml:space="preserve"> if students were absent, and she asked me why I hadn’t been doing that.  Nobody had told me such a structure existed.  Teachers have the choice to make attendance their issue or that of the </w:t>
      </w:r>
      <w:r>
        <w:rPr>
          <w:i/>
        </w:rPr>
        <w:t>surveillants</w:t>
      </w:r>
      <w:r>
        <w:rPr/>
        <w:t xml:space="preserve">.  As Catherine was not interested and she did not enforce the class lists she gave me – or refer me to the </w:t>
      </w:r>
      <w:r>
        <w:rPr>
          <w:i/>
        </w:rPr>
        <w:t>surveillants</w:t>
      </w:r>
      <w:r>
        <w:rPr/>
        <w:t xml:space="preserve"> until two months after Christmas – the meeting was pointless and completely dissatisfying.  Even if at the time, I thought otherwi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I feel in hindsight that my </w:t>
      </w:r>
      <w:r>
        <w:rPr>
          <w:i/>
        </w:rPr>
        <w:t>témoignage</w:t>
      </w:r>
      <w:r>
        <w:rPr/>
        <w:t xml:space="preserve"> is an accurate reflection of what happened during that interaction?  I think I waffled for quite a bit!  I think that I was much more worried and preoccupied with only just being able to make out the recording.  The beginning is backed with white noise but it’s OK.  My </w:t>
      </w:r>
      <w:r>
        <w:rPr>
          <w:i/>
        </w:rPr>
        <w:t>témoignage</w:t>
      </w:r>
      <w:r>
        <w:rPr/>
        <w:t xml:space="preserve"> isn’t clear because I’m referring to the quality of the tape as ‘disastrous’ and the achievements of the conversation as ‘successful’.  I wouldn’t say the </w:t>
      </w:r>
      <w:r>
        <w:rPr>
          <w:i/>
        </w:rPr>
        <w:t xml:space="preserve">témoignage </w:t>
      </w:r>
      <w:r>
        <w:rPr/>
        <w:t xml:space="preserve">is inaccurate, more incoherent!  I think it does show my surprise that Catherine isn’t my </w:t>
      </w:r>
      <w:r>
        <w:rPr>
          <w:i/>
        </w:rPr>
        <w:t>responsable</w:t>
      </w:r>
      <w:r>
        <w:rPr/>
        <w:t xml:space="preserve">, but today it makes more sense.  </w:t>
      </w:r>
    </w:p>
    <w:p>
      <w:pPr>
        <w:pStyle w:val="Normal"/>
        <w:ind w:left="360" w:hanging="0"/>
        <w:rPr/>
      </w:pPr>
      <w:r>
        <w:rPr/>
        <w:t>The best way to describe it would probably be a disaster.  Sor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riving at &lt;school name 1&gt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 sent a letter to the </w:t>
      </w:r>
      <w:r>
        <w:rPr>
          <w:i/>
        </w:rPr>
        <w:t xml:space="preserve">responsable </w:t>
      </w:r>
      <w:r>
        <w:rPr/>
        <w:t>and the head teacher. The secretary contacted my by email to tell me about having a free apartment and giving me the school’s phone number and the previous assistant’s email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never contacted me after this, even after I telephoned, emailed and wrote another letter.  I eventually got hold of the secretary and discussed that I would arrive on the Monday.  The previous assistant had given me lots of information regarding my accommodation and Meudon as a town (what’s where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arrived, they expected me three days later!  The </w:t>
      </w:r>
      <w:r>
        <w:rPr>
          <w:i/>
        </w:rPr>
        <w:t xml:space="preserve">gardien </w:t>
      </w:r>
      <w:r>
        <w:rPr/>
        <w:t xml:space="preserve">took me to the apartment, gave me my key and that was it!  I went looking for staff the next day and met Catherine where she invited me to a </w:t>
      </w:r>
      <w:r>
        <w:rPr>
          <w:i/>
        </w:rPr>
        <w:t>réunion</w:t>
      </w:r>
      <w:r>
        <w:rPr/>
        <w:t xml:space="preserve"> with the other seven English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meal in the staffroom and I was told I had two weeks observation before my timetable started.  I went to the recommended classes with the majority of my classes, but I had to wait about five weeks for a full timetable and another two weeks for room allocations – which as I described in my logbook remained chaos until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chers spoke to me mostly in English, but I’ve since tried to insist on Fren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relationship with responsab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Development of relationshi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ing back through my logbook, although I wrote principally about Catherine, my mentions of Anne-Sophie demonstrate that she actually was my </w:t>
      </w:r>
      <w:r>
        <w:rPr>
          <w:i/>
        </w:rPr>
        <w:t>responsable</w:t>
      </w:r>
      <w:r>
        <w:rPr/>
        <w:t xml:space="preserve">!  I choose not to review journal entries as a rule which, perhaps, I should change because I probably would have realised!  My very first conversation with Anne-Sophie was in the staffroom, where we talked about where I was from, my studies and how she had a friend in West Wales, near my father’s home town.  I felt that she was very friendly and extremely helpful, introducing me to staff, and helping me with admin.  Of course, now I know that she’s my </w:t>
      </w:r>
      <w:r>
        <w:rPr>
          <w:i/>
        </w:rPr>
        <w:t>responsable</w:t>
      </w:r>
      <w:r>
        <w:rPr/>
        <w:t>, but we really get alo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think now we get along just as well.  We don’t see each other very often but I think that because I really enjoy her classes, it makes things easier.  Tomorrow she’s invited me to see Twelfth Night with her for free!  I’ve also been invited for dinner and I genuinely felt like it was a genuine offer rather than out of du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y last logbook entry referring to Anne-Sophie said that I felt she didn’t have time for me, but I now realise she was apologising as a </w:t>
      </w:r>
      <w:r>
        <w:rPr>
          <w:i/>
        </w:rPr>
        <w:t>responsable</w:t>
      </w:r>
      <w:r>
        <w:rPr/>
        <w:t>; I wasn’t an inconvenience, rather she was just really busy with a new baby and moving hou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y logbook isn’t really a full accurate reflection of our interactions because I was focusing on Catherine; however I’m quite surprised how much I mentioned her before I knew who she was.  I’m a poor example really, a bit of an anomaly.  I don’t think I’ve left anything of real importance out, my relationship with Anne-Sophie has been pretty smooth sailing: we get along, I find her very friendly and she’s also very k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feel that participating in the PIC project made me much more conscious of what I did with teachers.  It perhaps made me a bit more paranoid about interacting in school.  I felt like a spy reporting back to HQ!  I probably wouldn’t do this again (sorry!) solely because, because I was focusing on things so detailed, I couldn’t relax – I needed to focus.  Sorry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for Catherine, our working relationship hasn’t really changed.  She’s as ambiguous as ever – I never know really what she thinks but I don’t take it to heart anymore, I just get on with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the assistantship exper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Responsable </w:t>
      </w:r>
      <w:r>
        <w:rPr>
          <w:u w:val="single"/>
        </w:rPr>
        <w:t>li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transport information – how to arrive at school – perhaps meeting.</w:t>
      </w:r>
    </w:p>
    <w:p>
      <w:pPr>
        <w:pStyle w:val="Normal"/>
        <w:numPr>
          <w:ilvl w:val="0"/>
          <w:numId w:val="5"/>
        </w:numPr>
        <w:rPr/>
      </w:pPr>
      <w:r>
        <w:rPr/>
        <w:t>Full meeting to meet all staff in that department (perhaps an informal lunch – it definitely benefited me!)</w:t>
      </w:r>
    </w:p>
    <w:p>
      <w:pPr>
        <w:pStyle w:val="Normal"/>
        <w:numPr>
          <w:ilvl w:val="0"/>
          <w:numId w:val="5"/>
        </w:numPr>
        <w:rPr/>
      </w:pPr>
      <w:r>
        <w:rPr/>
        <w:t>A brief introduction to school system (</w:t>
      </w:r>
      <w:r>
        <w:rPr>
          <w:i/>
        </w:rPr>
        <w:t>6ème</w:t>
      </w:r>
      <w:r>
        <w:rPr/>
        <w:t xml:space="preserve"> = Yr 7 etc) </w:t>
      </w:r>
      <w:r>
        <w:rPr>
          <w:i/>
        </w:rPr>
        <w:t>Stage</w:t>
      </w:r>
      <w:r>
        <w:rPr/>
        <w:t xml:space="preserve"> BEFORE starting work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hly </w:t>
      </w:r>
      <w:r>
        <w:rPr>
          <w:i/>
        </w:rPr>
        <w:t>responsable-</w:t>
      </w:r>
      <w:r>
        <w:rPr/>
        <w:t>assistant meetings (even if only 30 mins) to check everything is OK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More motivation for teachers to become </w:t>
      </w:r>
      <w:r>
        <w:rPr>
          <w:i/>
        </w:rPr>
        <w:t>responsables</w:t>
      </w:r>
    </w:p>
    <w:p>
      <w:pPr>
        <w:pStyle w:val="Normal"/>
        <w:numPr>
          <w:ilvl w:val="0"/>
          <w:numId w:val="5"/>
        </w:numPr>
        <w:rPr/>
      </w:pPr>
      <w:r>
        <w:rPr/>
        <w:t>Need admin hel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Observations</w:t>
      </w:r>
    </w:p>
    <w:p>
      <w:pPr>
        <w:pStyle w:val="Normal"/>
        <w:numPr>
          <w:ilvl w:val="0"/>
          <w:numId w:val="4"/>
        </w:numPr>
        <w:rPr/>
      </w:pPr>
      <w:r>
        <w:rPr/>
        <w:t>Didn’t pass on my letters.  Didn’t know when I would arrive – even after I called!</w:t>
      </w:r>
    </w:p>
    <w:p>
      <w:pPr>
        <w:pStyle w:val="Normal"/>
        <w:numPr>
          <w:ilvl w:val="0"/>
          <w:numId w:val="4"/>
        </w:numPr>
        <w:rPr/>
      </w:pPr>
      <w:r>
        <w:rPr/>
        <w:t>No timetable</w:t>
      </w:r>
    </w:p>
    <w:p>
      <w:pPr>
        <w:pStyle w:val="Normal"/>
        <w:numPr>
          <w:ilvl w:val="0"/>
          <w:numId w:val="4"/>
        </w:numPr>
        <w:rPr/>
      </w:pPr>
      <w:r>
        <w:rPr/>
        <w:t>Problems with roo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Not told about the exams; </w:t>
      </w:r>
      <w:r>
        <w:rPr>
          <w:i/>
        </w:rPr>
        <w:t>Terminale</w:t>
      </w:r>
      <w:r>
        <w:rPr/>
        <w:t xml:space="preserve"> - I was not told what to do other than ‘talk to them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No information about curriculum – some classes obligat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 wasn’t observed at a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Extra curricular activities – London, Ray, Twelfth N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Social life with staff – v. professional/obligatory except Laurence and Julie </w:t>
      </w:r>
      <w:r>
        <w:rPr>
          <w:i/>
        </w:rPr>
        <w:t>(stagièr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No judgement (?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atherine “</w:t>
      </w:r>
      <w:r>
        <w:rPr>
          <w:i/>
        </w:rPr>
        <w:t>Quelle dommage</w:t>
      </w:r>
      <w:r>
        <w:rPr/>
        <w:t>” – abs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Did I feel accountable to anyon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HOULD HAVE PREP BEFORE WE ST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36:00Z</dcterms:created>
  <dc:creator>Faculty of Social Sciences</dc:creator>
  <dc:description/>
  <dc:language>en-US</dc:language>
  <cp:lastModifiedBy>Julia Harrison</cp:lastModifiedBy>
  <dcterms:modified xsi:type="dcterms:W3CDTF">2005-12-19T21:36:00Z</dcterms:modified>
  <cp:revision>2</cp:revision>
  <dc:subject/>
  <dc:title>SARAH-JAYNE EVANS</dc:title>
</cp:coreProperties>
</file>